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7</w:t>
      </w:r>
    </w:p>
    <w:p>
      <w:pPr>
        <w:pStyle w:val="Normal"/>
        <w:snapToGrid w:val="false"/>
        <w:spacing w:before="12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评审答辩考生须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考生须持准考证、二代身份证进入答辩考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考生可向考务工作人员咨询本人所在答辩考场及答辩排序情况，并在指定位置候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考生在候考区内须保持安静，不得大声喧哗，不得扰乱考场秩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考生应于考前设置手机静音或关闭，不得在考场内接打手机，否则视同违纪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考生在签到处出示准考证、身份证并签到，进入答辩考场后介绍姓名、准考证号后四位，论文题目，阐述论文概要（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分钟），然后对答辩评委结合论文提出的专业性问题进行答辩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答辩大约需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考生答辩时须尊重评委，平和阐述个人观点，有疑议请在答辩现场声明。答辩结束后，省职业技能鉴定中心不受理任何答辩成绩复议申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举报电话：</w:t>
      </w:r>
      <w:r>
        <w:rPr>
          <w:rFonts w:eastAsia="仿宋_GB2312;仿宋" w:ascii="仿宋_GB2312;仿宋" w:hAnsi="仿宋_GB2312;仿宋"/>
          <w:sz w:val="32"/>
          <w:szCs w:val="32"/>
        </w:rPr>
        <w:t>0351-4728726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Char1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7:32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