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劳动保障协理员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　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劳动保障协理员  （具备以下条件之一者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中级（具备以下条件之一者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经本职业正规培训达规定标准学时数，并取得结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在本职业连续见习工作两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具有大学专科及以上学历（含同等学力）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高级（具备以下条件之一者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取得本职业中级职业资格证书后，连续从事本职业一年以上，经本职业高级正规培训达规定标准学时数，并取得结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取得本职业中级资格证书后，连续从事本职业二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具有大学本科学历（含同等学力），连续从事相关职业一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1:28:00Z</dcterms:created>
  <dc:creator>HERO</dc:creator>
  <dc:description/>
  <cp:keywords/>
  <dc:language>en-US</dc:language>
  <cp:lastModifiedBy>HERO</cp:lastModifiedBy>
  <dcterms:modified xsi:type="dcterms:W3CDTF">2014-02-26T01:33:00Z</dcterms:modified>
  <cp:revision>1</cp:revision>
  <dc:subject/>
  <dc:title>劳动保障协理员</dc:title>
</cp:coreProperties>
</file>