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职业指导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职业指导员  国家资格四级（具备以下条件之一者）</w:t>
      </w:r>
    </w:p>
    <w:p>
      <w:pPr>
        <w:pStyle w:val="Normal"/>
        <w:tabs>
          <w:tab w:val="clear" w:pos="420"/>
          <w:tab w:val="left" w:pos="1620" w:leader="none"/>
        </w:tabs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以上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大专学历（含同等学力），经职业指导人员正规培训达到规定标准学时数者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助理职业指导师   国家资格三级（具备以下条件之一者）</w:t>
      </w:r>
    </w:p>
    <w:p>
      <w:pPr>
        <w:pStyle w:val="Normal"/>
        <w:tabs>
          <w:tab w:val="clear" w:pos="420"/>
          <w:tab w:val="left" w:pos="1620" w:leader="none"/>
        </w:tabs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大本学历（含同等学力）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取得职业指导员资格证书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以上，经职业指导人员正规培训达到规定标准学时数者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职业指导师  国家资格二级（具备以下条件之一者）</w:t>
      </w:r>
    </w:p>
    <w:p>
      <w:pPr>
        <w:pStyle w:val="Normal"/>
        <w:tabs>
          <w:tab w:val="clear" w:pos="420"/>
          <w:tab w:val="left" w:pos="1620" w:leader="none"/>
        </w:tabs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以上，至少在公开刊物上发表过本专业论文一篇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大本学历（含同等学力），连续从事本职业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上，至少在公开刊物上发表过本专业论文一篇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具有硕士学位（含同等学力），连续从事本职业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以上，至少在公开刊物上发表过本专业论文两篇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取得助理职业指导师资格证书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以上，至少在公开刊物上发表过本专业论文一篇，经职业指导人员正规培训达到规定标准学时数者。</w:t>
      </w:r>
    </w:p>
    <w:p>
      <w:pPr>
        <w:pStyle w:val="Normal"/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四）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高级职业指导师  国家资格一级（具备以下条件之一者）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620" w:leader="none"/>
        </w:tabs>
        <w:ind w:left="320" w:hanging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连续从事本职业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年以上，在国家级刊物上发表过本专业论文两篇以上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具有博士学位（含同等学力），连续从事本职业满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，在国家级刊物上发表过本专业论文两篇以上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取得职业指导师资格证书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年以上，在国家级刊物上发表过本专业论文两篇以上，经职业指导人员正规培训达到规定标准学时数者。</w:t>
      </w:r>
    </w:p>
    <w:p>
      <w:pPr>
        <w:pStyle w:val="Normal"/>
        <w:ind w:left="640" w:hanging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在职业指导领域，做出特殊贡献者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ind w:left="435" w:hanging="0"/>
      <w:jc w:val="left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6:31:00Z</dcterms:created>
  <dc:creator>user</dc:creator>
  <dc:description/>
  <cp:keywords/>
  <dc:language>en-US</dc:language>
  <cp:lastModifiedBy>HERO</cp:lastModifiedBy>
  <dcterms:modified xsi:type="dcterms:W3CDTF">2014-02-25T07:03:00Z</dcterms:modified>
  <cp:revision>4</cp:revision>
  <dc:subject/>
  <dc:title>职业指导员</dc:title>
</cp:coreProperties>
</file>