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婚姻家庭咨询师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具有相关专业大学专科及以上学历证书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具有其它专业大学专科及以上学历证书，连续从事本职业工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1:37:00Z</dcterms:created>
  <dc:creator>HERO</dc:creator>
  <dc:description/>
  <cp:keywords/>
  <dc:language>en-US</dc:language>
  <cp:lastModifiedBy>HERO</cp:lastModifiedBy>
  <dcterms:modified xsi:type="dcterms:W3CDTF">2014-02-26T01:38:00Z</dcterms:modified>
  <cp:revision>1</cp:revision>
  <dc:subject/>
  <dc:title>婚姻家庭咨询师</dc:title>
</cp:coreProperties>
</file>