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厨政管理师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三级厨政管理师（具备以下条件之一者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连续从事本职业工作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具有以高级技能为培养目标的技工学校、技师学院和职业技术学院本专业或相关专业毕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具有本专业或相关专业大学专科及以上毕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具有其他专业大学专科及以上学历证书，经本职业正规培训达规定标准学时数，并取得结业证书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二级厨政管理师（具备以下条件之一者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连续从事本职业工作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取得本职业三级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取得本职业三级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年以上，经本职业二级正规培训达标准学时数，并取得结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取得本专业或相关专业大学本科学历证书后，连续从事本职业工作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以上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具有本专业或相关专业大学本科学历证书，取得本职业三级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具有本专业或相关专业大学本科学历证书，取得本职业三级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以上，经本职业二级正规培训达规定标准学时数，并取得结业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取得硕士及以上学历证书后，连续从事本职业工作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一级厨政管理师（具备以下条件之一者）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连续从事本职业工作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取得本职业二级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取得本职业二级职业资格证书后，连续从事本职业工作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以上，经本职业一级正规培训达规定标准学时数，并取得结业证书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新职业试行期间：</w:t>
      </w:r>
    </w:p>
    <w:p>
      <w:pPr>
        <w:pStyle w:val="Normal"/>
        <w:ind w:firstLine="16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取得本专业或相关专业大学本科学历证书后，连续从事本职业或相关职业工作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具有硕士、博士学历证书，连续从事本职业或相关职业工作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年以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3:27:00Z</dcterms:created>
  <dc:creator>HERO</dc:creator>
  <dc:description/>
  <cp:keywords/>
  <dc:language>en-US</dc:language>
  <cp:lastModifiedBy>HERO</cp:lastModifiedBy>
  <dcterms:modified xsi:type="dcterms:W3CDTF">2014-08-27T03:32:00Z</dcterms:modified>
  <cp:revision>1</cp:revision>
  <dc:subject/>
  <dc:title>厨政管理师</dc:title>
</cp:coreProperties>
</file>