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宋体;SimSun" w:hAnsi="宋体;SimSun" w:cs="宋体;SimSun"/>
          <w:b/>
          <w:sz w:val="44"/>
          <w:szCs w:val="44"/>
        </w:rPr>
        <w:t>营销师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　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初级推销员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从事推销工作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经本职业初级正规培训并结业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上条件具备其中之一即可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级推销员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取得初级推销员职业资格证书后，从事推销工作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以上并经本职业中级正规培训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取得初级推销员职业资格证书后，从事推销工作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中等职业学校营销专业（含经济管理专业）毕业并从事推销工作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大学专科营销专业（含经济管理专业）毕业以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）从事推销工作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以上并经本职业中级正规培训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上条件具备其中之一即可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--</w:t>
      </w:r>
      <w:r>
        <w:rPr>
          <w:rFonts w:ascii="仿宋_GB2312" w:hAnsi="仿宋_GB2312" w:eastAsia="仿宋_GB2312"/>
          <w:sz w:val="32"/>
          <w:szCs w:val="32"/>
        </w:rPr>
        <w:t>高级推销员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取得中级推销员职业资格证书后，并从事推销工作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大学专科营销专业（含经济管理专业）毕业后并从事推销工作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大学本科营销专业（含经济管理专业）毕业后并从事推销工作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连续从事推销工作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年以上并经本职业高级正规培训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上条件具备其中之一即可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营销师 （国家资格二级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取得推销员高级职业资格证书后，在本职业连续工作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以上，经营销师正规培训达规定标准学时数，并取得毕（结）业证书。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大学专科营销专业（含经济管理专业）毕业，在本职业连续工作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年以上，经营销师正规培训达规定标准学时数，并取得毕（结）业证书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大学本科营销专业（含经济管理专业）毕业，在本职业连续工作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以上，经营销师正规培训达规定标准学时数，并取得毕（结）业证书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大学专科相关专业毕业，在本职业连续工作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以上，经营销师正规培训达规定标准学时数，并取得毕（结）业证书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）大学本科相关专业毕业，在本职业连续工作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年以上，经营销师正规培训达规定标准学时数，并取得毕（结）业证书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）有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工作经验的在校</w:t>
      </w:r>
      <w:r>
        <w:rPr>
          <w:rFonts w:eastAsia="仿宋_GB2312" w:ascii="仿宋_GB2312" w:hAnsi="仿宋_GB2312"/>
          <w:sz w:val="32"/>
          <w:szCs w:val="32"/>
        </w:rPr>
        <w:t>MBA</w:t>
      </w:r>
      <w:r>
        <w:rPr>
          <w:rFonts w:ascii="仿宋_GB2312" w:hAnsi="仿宋_GB2312" w:eastAsia="仿宋_GB2312"/>
          <w:sz w:val="32"/>
          <w:szCs w:val="32"/>
        </w:rPr>
        <w:t>、营销专业（含经济管理专业）或相关专业研究生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）连续从事本职业工作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年以上，经营销师正规培训达规定标准学时数，并取得毕（结）业证书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上条件具备其中之一即可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高级营销师（以下条件具备其中之一即可）（国家资格一级）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连续从事本职业工作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取得本职业营销师资格证书后，连续从事本职业工作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取得本职业营销师资格证书后，连续从事本职业工作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以上，经本职业高级营销师正规培训达规定标准学时数，并取得结业证书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1:34:00Z</dcterms:created>
  <dc:creator>HERO</dc:creator>
  <dc:description/>
  <cp:keywords/>
  <dc:language>en-US</dc:language>
  <cp:lastModifiedBy>HERO</cp:lastModifiedBy>
  <dcterms:modified xsi:type="dcterms:W3CDTF">2014-02-26T01:34:00Z</dcterms:modified>
  <cp:revision>1</cp:revision>
  <dc:subject/>
  <dc:title>营销师</dc:title>
</cp:coreProperties>
</file>