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制图员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　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初级  国家资格五级（具备以下条件之一者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经本职业初级正规培训达规定标准学时数，并取得毕（结）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在本职业连续见习工作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本职业学徒期满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中级  国家资格四级（具备以下条件之一者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取得本职业初级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以上，经本职业中级正规培训达规定标准学时数，并取得毕（结）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取得本职初级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连续从事本职业工作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取得经劳动保障行政部门审核认定的、以中级技能为培养目标的中等以上职业学校本职业（专业）毕业证书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高级  国家资格三级（具备以下条件之一者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取得本职业中级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以上，经本职业高级正规培训达规定标准学时数，并取得毕（结）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取得本职中级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取得高级技工学校或经劳动保障行政部门审核认定的、以高级技能为培养目标的高等以上职业学校本职业（专业）毕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取得本职业中级职业资格证书的大专以上本专业或相关专业毕业生，连续从事本职业工作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技师 国家资格二级（具备以下条件之一者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取得本职业高级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，经本职业技师正规培训达规定标准学时数，并取得毕（结）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取得本职高级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取得本职业高级职业资格证书的高级技工学校本职业（专业）毕业生，连续从事本职业工作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1:35:00Z</dcterms:created>
  <dc:creator>HERO</dc:creator>
  <dc:description/>
  <cp:keywords/>
  <dc:language>en-US</dc:language>
  <cp:lastModifiedBy>HERO</cp:lastModifiedBy>
  <dcterms:modified xsi:type="dcterms:W3CDTF">2014-02-26T01:36:00Z</dcterms:modified>
  <cp:revision>1</cp:revision>
  <dc:subject/>
  <dc:title>制图员</dc:title>
</cp:coreProperties>
</file>