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企业文化师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　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助理企业文化师  国家资格三级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连续从事本职业工作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具有以高级技能为培养目标的高级技工学校、技师学院和职业技术学院本专业毕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具有本专业或相关专业大学专科以上毕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具有其他专业大学专科及以上毕业证书，连续从事本职业工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具有其他专业大学专科及以上毕业证书，经本职业助理企业文化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企业文化师  国家资格二级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连续从事本职业工作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取得本职业助理企业文化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取得本职业助理企业文化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，经本职业企业文化师正规培训达规定标准学进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具有本专业或相关专业大学本科学历证书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具有本专业或相关专业大学本科学历证书，取得本职业助理企业文化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具有本专业或相关专业大学本科学历证书，取得本职业助理企业文化师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本职业企业文化师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取得硕士研究生及以上学历证书后，连续从事本职业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1:36:00Z</dcterms:created>
  <dc:creator>HERO</dc:creator>
  <dc:description/>
  <cp:keywords/>
  <dc:language>en-US</dc:language>
  <cp:lastModifiedBy>HERO</cp:lastModifiedBy>
  <dcterms:modified xsi:type="dcterms:W3CDTF">2014-02-26T01:36:00Z</dcterms:modified>
  <cp:revision>1</cp:revision>
  <dc:subject/>
  <dc:title>企业文化师</dc:title>
</cp:coreProperties>
</file>